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sz w:val="30"/>
          <w:lang w:val="en-AU"/>
        </w:rPr>
      </w:pPr>
      <w:r>
        <w:rPr>
          <w:b/>
          <w:sz w:val="30"/>
          <w:lang w:val="en-AU"/>
        </w:rPr>
        <w:t>Year 9 Footy Fever - Assignment</w:t>
      </w:r>
    </w:p>
    <w:p>
      <w:pPr>
        <w:pStyle w:val="Normal"/>
        <w:jc w:val="center"/>
        <w:rPr>
          <w:b/>
          <w:b/>
          <w:sz w:val="30"/>
          <w:lang w:val="en-AU"/>
        </w:rPr>
      </w:pPr>
      <w:r>
        <w:rPr>
          <w:b/>
          <w:sz w:val="30"/>
          <w:lang w:val="en-AU"/>
        </w:rPr>
        <w:t>Gaelic Football</w:t>
      </w:r>
    </w:p>
    <w:p>
      <w:pPr>
        <w:pStyle w:val="Normal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 xml:space="preserve">This is an individual assignment where you need to answer the following questions and put the answers into a PowerPoint presentation.   The finished presentation will be presented to class next week. 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Presentations can include and many pictures as you like.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  <w:t>Marks are going to be awarded for the most creative presentation</w:t>
      </w:r>
    </w:p>
    <w:p>
      <w:pPr>
        <w:pStyle w:val="Normal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ere is Gaelic football played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ow many teams are in this competition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en was the first game played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o invented the game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at is this game based upon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at are the rules of this game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at are the dimensions of the field that the game is played on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ow many umpires are there in this game and where are they located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ow many players are on each team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ow many players from each team are allowed on the field at once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at are some key skills that players need to be successful at this sport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at is the name of their premiership? (eg. In the NFL it is called the Super Bowl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What is the their best and fairest called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How long does a game last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How long is their season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Pick one team and find out when it was established, how many premierships it has won, and where it finished last season?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Name some famous players from Ireland that have come over here to play VFL/AFL?</w:t>
      </w:r>
    </w:p>
    <w:sectPr>
      <w:type w:val="nextPage"/>
      <w:pgSz w:w="12240" w:h="15840"/>
      <w:pgMar w:left="1418" w:right="9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15:00Z</dcterms:created>
  <dc:creator>Brett Andrews</dc:creator>
  <dc:description/>
  <cp:keywords/>
  <dc:language>en-US</dc:language>
  <cp:lastModifiedBy>Brett Andrews</cp:lastModifiedBy>
  <dcterms:modified xsi:type="dcterms:W3CDTF">2009-10-20T03:15:00Z</dcterms:modified>
  <cp:revision>2</cp:revision>
  <dc:subject/>
  <dc:title/>
</cp:coreProperties>
</file>